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MREL(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MREL will release the hooks into the system BIOS mad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ware Remote Boot ROM to facilitate the use of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 drivers with the network interface card (N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MREL &lt;int_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0 - Release 08/10/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order to support remote booting using Netware on a PC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C is equipped with a special ROM, usually provided by the N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ufacturer.  The ROM will take control of the NIC at co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t time, and map a disk image resident on the Netwar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drive A: on the PC.  In order to do this, the ROM must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o various BIOS disk I/O vectors, as well as the card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3.COM contains code to, in part, undo these hooks,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ing control of the drive to the local BIOS and the N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PX/SPX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urpose of ROMREL is to emulate this "unhooking"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ly performed by NET3 without actually loading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ocol in place of the ROM, as does IPX.COM.  The goal of ROMR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o leave the system vectors set as if the system wer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a local hard disk or floppy without the use of the 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MREL is not required in the "normal" scheme of thing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PX and NET3 are used in the AUTOEXEC.BAT file after remote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establish a working connection to a Netware server.  ROMR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required when some device driver/protocol other than IPX/SP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o be loaded, or when IPX does not actually contain the N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, with ROMREL the user could utilize a Netwar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oot DOS, but then attach to an NFS server to map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 (say, F:) to a remote filesystem.  Alternately, ROMR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ld be used to release the ROM so a generic network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loaded, such as a Packet Driver conforming to the FTP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cation.  This would allow Netware IPX/SPX to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IC with other protocols, such as TCP/IP.  Some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Packet Driver are incorporated into IPX.COM so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iminate the need for ROMREL.  However, most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specially those in the Public Domain) are designed into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SR to be loaded before IPX.COM.  Without ROMREL, this TS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lict with the Boot ROM, as both driver and ROM would be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use the NIC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thing to realize at this point is that once ROMREL is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 A: disappears.  Therefore, ROMREL would have to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junction with a RAM Disk so execution could continu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omplish this, CONFIG.SYS would be configured to create a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 upon boot (using VDISK, for example).  The AUTOEXEC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uld then copy from the A: image to the RAM Drive tho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cessary for continuing execution after ROMREL. 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, that would include the packet driver TSR, IPX, and NET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ystem can then be made to log into the server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ny other initialization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MREL will release the hooks into the system DOS/BI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ally mask off the interrupt set on board the NIC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259 bus interrupt controller.  Masking is usually done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spurious interrupts which may be generated by the NIC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mping to the ROM interrupt handler before the new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loaded.  (Also, some device drivers may not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 their interrupt handling code until after som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ization takes place.  During this time the NIC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rupt the system and jump to the wrong device handling c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ish to have ROMREL release the interrupt, invoke it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omrel &lt;int_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int_number is 2-7 on a PC/XT, or 2-15 on an AT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network card is set to use IRQ 2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omrel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do not want ROMREL to release the interrupt, specif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_number of 0,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omrel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highly recommended that you specify the actual IRQ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, be careful to specify the correct interrupt numb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C.  ROMREL does not have any way of determin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rupt you specify actually belongs to the NIC. 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ong number could, say, disable a COM port or even the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 driver!  Be prec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rthermore, ROMREL is compatible with various network-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k and release programs if invoked before a mark 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, if release will be used, you should have ROMREL mask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ard interrupt.  If you don't, the interrupt may be 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 to the Boot ROM after a release is executed, an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most likely 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en M. Mariank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r of this software assumes all responsibility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.  The user has been made aware of the potentially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s of incorrect use of this software, which may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oss of data.  The user is advised to test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oroughly before relying upon it or using it in conne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valuable data, and that the user frequently perfor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ups so as to prevent any significant los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software is provided AS-IS without any warranty,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pressed or implied, as to its performance, merchantabil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r fitness for purpose.  The entire risk as to the res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performance of the software is assum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the program prove to be defective, the user assu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st of all necessary servicing, correction, and re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ions of ROMREL are (C) Copyright 1983, 1988 Novell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uthor is not aware of any bugs as of this writing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ort any bugs directly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